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499855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8472517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3112623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78578177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